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8 от 24.02.1992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декаб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котла-подогревател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Котёл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нять мотор-вентилятор:</w:t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Разобрать соединения гибких суфле между всасывающим и выпускным диффузорами и коробом вентилятор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Ослабить и рассоединить фундаментные соединения мотор-вентилятора и каркасом котл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Через всасывающее отверстие короба вентилятора ослабить осевой болт, снять крыльчатку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ссоединить фундаментные болты двигателя, двигатель снять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Снять регулировочные клапаны:</w:t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 Отсоединить воздушные трубки от пневматических цилиндр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Вывернуть из корпусов втулки штоков с тарелками клапанов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Разобрать выхлопную систему:</w:t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 Ослабить и вывернуть болты грибка и козырька, грибок с козырьком снять, извлечь уплотнение козырь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а, отвёртка, плоскогубцы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сле демонтажа электрооборудования и топливной аппаратур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емонт электронагревателя выполняется работниками по ремонту электрооборудован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емонтаж двигателя выполняется работниками по ремонту электрооборудован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демонтированных клапанов горловины закрывать заглушка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ы п.п. «а» и «б» выполняются перед демонтажом секции крыши над котлом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. Снять болты хомута труб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Ослабить и снять болты фланцев выхлопной трубы, трубу отсоединить от дымосборной камер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. Ослабить и снять болты соединения дымосборной камеры, половины камеры разъединить и снят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Снять водяной циркуляционный насос. Снять гибкие рукавчики, разобрать фундаментные соедин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сос сдвинуть, разобрать муфт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Снять нагревательную секцию калорифера:</w:t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 Снять гибкие рукавчики всасывающего и нагнетательного трубопровод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Снять соединительное суфле между фильтром и каркасом котл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 Секцию зачалить за боковые стенки, осторожно изъ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сос для ремонта сдавать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ыхлопной тракт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Трубы, половины дымосборной коробки и грибок очистить от кокса и саж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прогаров, трещин, вмят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рещины разделать, заварить, швы зашлифовать, поставить усиливающие запла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горевшие места вырезать, кромки обработать до удаления острых углов и заусенцев, поставить запла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мятины глубиной более 3 мм выправить, более 20 мм устранить вырезкой с постановкой заплат выше указанным порядк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крепление поддона дымосборной короб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Зачистить и осмотреть поверхности привалочных фланцев, при необходимости наплавить с последующей обра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отверстия фланцев, при необходимости рассверлить под следующий ремонтный размер с подб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машинка шлифовальная, шкурка шлифовальная, щётка жёсткая проволочная, напильники, шабер, молоток, лампа переносная, кисти, краско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выполнять газовой сваркой с прутком Св-08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платы должны иметь нахлёст не менее 30 мм, плотно припасованы (прилегание не менее 80 %)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ссверливание производить совместно с сопряга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м ремонтного болта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дренажную пробку дымосборной коробки и спускной краник поддона. Проверить отсутствие следов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шенную резьбу в гнёздах наплавить и нарезать чертёжн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вреждённые пробку или краник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Осмотреть грибок и козырёк выхлопной трубы. Проверить состояние уплотнения козырь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чистить от копоти, устранить деформаци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Наружные поверхности деталей зачистить, протереть ветошью, смоченной в уайтспирите и окрасить серебристой эмалью ПФ-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емой деталью, не более, чем на один ремонтный размер от чертеж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ентилятор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смотреть крыльчатку, проверить состояние лопаток. Мелкие заусенцы зашлифовать. У клёпаных лопаток проверить отсутствие ослаблений. Трещины в диске длиной более 1/3 радиуса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ступицу, при потере натяга допускается наплавка с расточкой до обеспечения натяга 0,0÷0,02 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короб, трещины разделать и заварить. Выправить деформированные места. Проверить крепление привалочных рам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основание мотор-вентилятора, выявленные трещины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шенные отверстия под крепёжные детали рассверлить на одну ступень от чертёжной, подобрать ремонтные болт и гай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крепёжные детали. Болты и гайки с изношенной или сорванной резьбой, забитыми гранями; шайбы просевшие или перетёртые, с трещинам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машинка шлифовальная, напильники. молоток, шкурка шлифовальная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прещается заварка трещин в лопатках крыльчат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выпиловка мелких трещин (до 2 мм с плавными закруглениями)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выполнять электродами ОЭС, МР-3, АНО-4 диаметром 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одяной котёл разоб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Разобрать водогрейную коробку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отвёртки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Торцовую крышку и половины термоизоляционного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а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Ослабить и отвернуть накидные гайки водяных трубопроводов, извлечь уплотнени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Вывернуть болт грибка предохранительного клапана, грибок снять, снять патрон, отвернуть запорную гайку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 Отвернуть барашковые гайки, снять плиты огневой коробк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. Расстопорить и ослабить корончатые гайки, извлечь болты, снять плиту крепления горелки, снять уплотнение пли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 Осторожно изъять огневую коробку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е. Вывернуть спускной клапан и воздуховыпускной болт, снять уплотнени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ж. Вывернуть болты, снять фронтальную плиту с внутреннего кожуха, снять уплотнени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. Вывернуть гайки, удалить шайбы, вывернуть болты на фланце наружного кожух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влечь внутренний кожух из наружного кожуха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. Снять уплотнения наружного кожух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чистить огневую коробку и внутренний кожух от сажи и кокса изнутри, снаружи от наки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сти осмотр коробки и кожуха. Трещины и прогары разделать и заварить электродом ЦТ16-1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ломанное оребрение зашлифовать, трещины устранить выпиловкой с плавными закруглениям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шлифовать заусенцы и острые кромки выхлопных окон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алочные поверхности очистить, при необходимости прошлифовать и подшабр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 Осмотреть изнутри водогрейную коро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лоскогубцы, молоток, бородок, сварочное оборудование, станочное оборудование,  машинка шлифовальная, шкурка шлифовальная, шаберы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кожуха разъединять только при необходимост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разборке с уплотнений и привалочных поверхностей тщательно удалять остатки кле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При выявлении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ку. Удалить скопления накипи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термоизоляционный кожух, проверить отсутствие трещин и неплотностей. Проверить плотность насадки стягивающих лент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прочие детали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Осмотреть накидные гайки водяных патрубков с уплотнениями, повреждённые или изношенн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Проверить состояние предохранительного клапана. Проверить надёжность прилегания запорного клапана к торцу патрубка (след должен быть непрерывным), состояние прижимного патрона с гайкой, внешнего колпак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Осмотреть уплотнение торца наружного кожуха, торцевую плиту с уплотнениям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езиновые детали со следами износа, потерявшие упругость замени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а металлических деталях зашлифовать мелкие заусенцы и острые кромки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Плиту огневой коробки отремонтировать согласно требованиям п.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. Осмотреть дренажную пробку и выпускной клапан, изношенные заменить. Износ резьбы торцовой плиты восстановить заплавкой прутком Св-08 с последующим рассверливанием и нарезной чертёжной резьб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е. Осмотреть прочие крепёжные детал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Котёл собрать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Торец наружного кожуха протереть салфеткой, смоченной с ацетоне, покрыть клеем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а торец наружного кожуха уложить уплотнение, плотно прижать до полного прихватывания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неплотностей коробки произвести ремонт с разбор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выполнять электродами ЦТ16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борке соблюдать правильность совпадения сборочных рисо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жку соединений осуществлять постепенно, добиваясь равномерного обжатия уплотн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Кромки под уплотнения внутреннего кожуха обработать ацетоном. Осторожно завести внутренний кожух в наружный. Не доводя до конца, поверхность под уплотнение покрыть клеем, окончательно совместить кожухи и сжать до полного прихватывания клея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тянуть крепления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Установить уплотнения, поставить фронтальную плиту, затяну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Установить уплотнения, ввернуть спускной клапан и воздуховыпускной болт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. Вставить огневую коробку, установить уплотнения плиты крепления горелки, установить плиту, наживить, затянуть и зашплинтовать гайк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Установить и закрепить плиту огневой коробк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ж. Собрать предохранительный клапан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. Установить уплотнения, навернуть накидные гайки водяных трубопровод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Заглушить отверстия водяной полости, опрессовать горячей водой давлением 4,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в течение 5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ний и стягивания фланце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орелку ра</w:t>
              <w:softHyphen/>
              <w:t>зобра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Горелку разобрать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Отвернуть колпачковые гайки на шпильках крепления кожуха, кожух снят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Рассоединить штепсельные разъё</w:t>
              <w:softHyphen/>
              <w:t>мы и клеммные соединения электро</w:t>
              <w:softHyphen/>
              <w:t>оборудования горелк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Отвернуть винты, снять стабилизатор оборотов, катушку зажигания и прерыватель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пустить болты фланца двигателя насоса, снять двига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напиль</w:t>
              <w:softHyphen/>
              <w:t>ники, шкурка шлифова</w:t>
              <w:softHyphen/>
              <w:t>льная, наставка, молоток, сварочное оборудо</w:t>
              <w:softHyphen/>
              <w:t>вание, штанген</w:t>
              <w:softHyphen/>
              <w:t>циркуль, линейка, щё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нятое электро</w:t>
              <w:softHyphen/>
              <w:t>оборудование пе</w:t>
              <w:softHyphen/>
              <w:t>редаётся в электро</w:t>
              <w:softHyphen/>
              <w:t>аппаратное отделе</w:t>
              <w:softHyphen/>
              <w:t>ни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ы по демон</w:t>
              <w:softHyphen/>
              <w:t>тажу и монтажу электроаппаратуры выполняются сле</w:t>
              <w:softHyphen/>
              <w:t>сарями-электрика</w:t>
              <w:softHyphen/>
              <w:t>м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Отвернуть болты проставочного кольца, снять кольцо, затем кожух топливного насоса и вентилятора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слабить и отвернуть резьбовой штифт, снять крыльчатку вентилятора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. Отвернуть накидную гайку держателя форсунки, удалить штифт, снять держатель форсунк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Отсоединить штепсель помехоподавителя, ослабить болты держателя электродов, снять держател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ж. Отвернуть резьбовые соединения, отсоединить гибкий топливопровод, снять топливный насос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. Снять электромагнитный клапан, вывернуть форсунку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Разобранные детали и корпус горелки осмотреть, очистить от загрязнени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механических повреждений, прога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крепления не подлежащих демонтажу детале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ориентировку фотодатчика, протереть линзу фотоприём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шарнирное соединений откидной части, в места трения добавить смазку УСс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крепёжные детали, резьбовые гнёзда, шпильки и колпачковые гайки кожуха, проверить состояние резьбы и отсутствие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Осмотреть пружинную рессору передачи вращающего момента от двигателя на насос и вентилятор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Осмотреть крыльчатку вентилятора, проверить целостность и крепление лопат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насадки ступицы на хвостовике, отсутствие качки и люфт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 Протереть окошко визуального конт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ы по демонтажу, монтажу и ремонту топливной аппаратуры котла выполняют слесари по ремонту топливной аппаратур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етали с сорванной или изношенной резьбой подлежат замен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Износ резьбовых гнёзд устранить рассверливанием (не более, чем на одну ступень от чертежа) с нарезкой новой резьбы и подбором ремонтного штифта, шпильки или болт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ля пламени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Горелку собрать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Установить форсунку и электромагнитный клапан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Установить топливный насос, соединить топливопровод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Установить и закрепить держатели электродов, после установки зафиксировать штифто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г. Установить проставочное кольцо и кожух топливного насоса, закрепить болтам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становить и закрепить крыльчатку вентилятора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. Собрать упругое соединение двигателя с насосом и вентилятором, закрепить на месте двигател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. Установить стабилизатор оборотов, катушку зажигания, прерыватель, соединить штепсельные и клеммные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ж. Отрегулировать положение поджигающих электрод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асстояние между вертикальными проекциями концов форсунки и электродов 5 мм; между горизонтальными – 3 мм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асстояние между концами электродов – 4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онцы электродов располагаются строго по горизонтали, проекция отверстия форсунки должна находиться посередине между концами электр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одяные трубопроводы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отсутствие признаков утечек по стыкам и отсутствие свищ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овреждённые трубы снять с кот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вреждённые фрагменты вырезать, вварить новые отрезки чертёжных размер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рещины сварных швов фланцев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ле вварки вставок проверить отсутствие внутри труб натёков, при выявлении удал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зношенные поверхности фланцев и конусов наплавить с последующей обработкой и подгон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сварочное оборудование, станочное оборудование, машинка шлифовальная, напильники, шаберы, стенд опрессовочный, нож монтёрский, мон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тсоединённые штуцеры и фланцы должны быть обвёрнуты бумагой и обвязаны бечев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лина вставок не менее 30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в металле труб, направка мест, поражённых коррозией, заварка вмятин, постановка заплат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на трубах выполнять газом с прутком Св-08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необходимости выполнить правку труб с местным разогре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ле ремонта трубу подвергнуть опрессовке водой в течение 2 мин. давлением 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окрепить не подлежащие разборк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дюритовые рукава. Изношенные, потерявшие упругость, растрескавшиеся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лина рукава должна обеспечивать выступание концов из-под хомутов на ≈ 1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ировка, подвод сжатого воздух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прещается разогрев труб до белого каления и появления искр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зачистить обгоревшую краску, восстановить окраску эмалью зелёного цвет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Внутренний диаметр дюритов должен быть меньше наружного диаметра бурта на торцах труб на ≈3÷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оздухопровод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еплотности и прочие дефекты устранить проклейкой или наложением заплат из листового асбес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необходимости выполнить сварочные рабо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лоскогубцы, ножницы, нож монтёрский, отвёртка, набор ключей, напильни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тремонтированные участки покрыть синей эмаль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е допускается оставление открытых неокрашенных участков асбес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невматические регулировочные клапаны с цилиндрами разобра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Клапаны разобрать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Отвернуть цилиндры от центральных гаек, снять с поршней, отвернуть центральные гайки, вынуть поршни из консоле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Отсоединить консоли от корпусов клапан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Вывернуть втулки клапанов из корпус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Выпрессовать фиксирующие штифты на штоках, снять пружины, изъять штоки клапан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Детали очистить и осмотреть. При необходимости вывести шлифовкой риски на запорных поверхностях с последующей притир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иски на штоках вывести шлифовк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запрессовки сёдел клапанов в корпусах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пружины, просевшие и изломан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, выколотка, коловорот, шкурка шлифовальная, сварочное оборудование, камера продувоч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Детали клапанов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лед от прилегания клапанов и сёдел не должен иметь разрывов, ширина не менее 2,0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смотреть поршни пневмоцилиндров, изношенные манже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резьбовые поверхности корпусов клапанов, втулок и пневмоцилинд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роверить надёжность крепления тарелок клапанов к штока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Цилиндры с клапанами собрать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Установить новые уплотнения на штоки, покрыть смазкой ЖРО, завести клапаны во втулк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деть на штоки пружины, на пружины уложить шайбы. Пружины поджать, запрессовать в штоки штифты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ход штоков во втулках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Уложить уплотнения, завернуть втулки с клапанами в корпус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Закрепить на втулках консол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Поршни и цилиндры покрыть смазкой ЦИАТИМ-201. Ввести поршни в цилиндр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. Завести в консоли центральные гайки. Ввернуть цилиндры в центральные гайки, зафиксировать цилиндры на консолях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регулировать положение упорных пальцев, зафиксировать гайками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 Подсоединить цилиндры к источнику сжатого воздуха, проверить работу, отсутствие утеч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восстановить наплавкой латунью с нарезкой чертёжной резьб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плановых ремонтах замена уплотнений по фактическому состояни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Р-2 и ТР-3 укладывать новые уплотнен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зор между пальцем и хвостовиком штока при выключенном положении должен быть полностью выбра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ибкие суфле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ыявленные пробоины и надрывы устранить наложением брезентовых заплат с прошивкой двойным шв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крепление брезента на рамках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еформированные рамки выпра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орный инструмент, молоток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Нахлёст заплат не менее 30 мм от краёв дефект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злохмаченные и неровные края дефектов подруб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аркас котл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Каркас осмотреть. Выявленные трещины сварных швов разделать с полным удалением наплавленного металла, заварить внов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рещины в металле разделать п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электр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Нахлёст накладок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Х-образный шов, заварить, шов прошлифовать заподлицо, усилить установкой накладок в двух сторон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Изношенные отверстия рассверлить под очередной размер совместно с сопрягаемой деталью и подбором ремонтного болта или шпиль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Деформированные места выправить с местным разогрев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Удалить отслаивающуюся краску, зачищенные места покрыть грунт-эмалью, прошлифовать до гладкой поверх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валочные поверхности протереть и покрыть консистентной смазк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красить каркас серой эмалью ПФ-1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дрель, молоток, кувалда, зубило, напильники, шкурка шлифовальная, кисти, шпатель, краско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не менее 30 мм от шв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или правки проверять совпадение отверстий под крепёжные детали с сопрягаемыми узла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достаточном сечении металла в месте изношенного отверстия допускается восстановление износа заплавкой с последующей рассверловкой под чертёжный размер.</w:t>
            </w:r>
          </w:p>
        </w:tc>
      </w:tr>
      <w:tr>
        <w:trPr>
          <w:trHeight w:val="815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Котёл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Установить калориферную секцию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Секцию зачалить, опустить в нишу, наживи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Установить и закрепить соединительное суфле между фильтром и каркасом котл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Закрепить гибкие рукавчики всасывающего и нагнетательного трубопроводов; закрепить окончательно болты крепления секци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Установить водяной циркуляционный насос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Осмотреть муфту. Проверить запрессовку пальцев во фланцах. Осмотреть упругую вставку, при выявлении надрывов, расслоений, трещин, овальности отверстий более 0,5 мм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Насос установить на фундамент, одеть на пальцы упругую вставку, надвинуть на электродвигатель. Проверить свободность совместного проворачивания насоса и якоря двиг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а, отвёртки, втулка технологическая, плоскогубцы, чалочное приспособлени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сле монтажа электродвигател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выполнить центровку при помощи технологической втул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По завершению центровки затянуть фундаментные соединения и установить защитное ограждение муф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Собрать выхлопную систему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Совместить половины дымосборной камеры, наживить и затяну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Установить выхлопную трубу на дымосборную камеру, наживить и затянуть крепёжные бол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Установить крышевое уплотнение, одеть козырёк с грибком, затянуть соединения. Установить фиксирующий хомут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становить мотор-вентилятор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Подать на котёл электродвигатель, наживи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Подвести короб вентилятора с крыльчаткой к двигателю, наживить болты, одеть крыльчатку на вал электродвигателя, затянуть и зафиксировать осевой болт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кончательно затянуть остальные резьбовые соединения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Подсоединить гибкое суфле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Установить регулировочные клапаны, подсоединить воздушные трубки к пневмоцилиндр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борку выхлопной системы выполнять с новыми уплотнения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п. «в» выполняется после установки котла в вагон и монтажа крышевой секци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, по установленным схемам строповки. Грузоподъёмные работы выполняются только лицами, имеющими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В момент запуска котла во время проверок и регулировок не находиться в дизельном помеще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очные работы выполнять не допуская выброса загрязнений в сторону нахождения людей. Малогабаритные детали продувать в продувочной каме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деталей дизельного топл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сварочных работах котёл ограждать брезентовыми ширм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К разборке приступать только после полного удаления топлива из всех элементов топливной аппаратуры кот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Запрещается оставление после ремонта открытых или неокрашенных участков асбеста на воздуховод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0,46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rFonts w:ascii="Garamond" w:hAnsi="Garamond" w:cs="Garamond"/>
        </w:rPr>
      </w:pPr>
      <w:r>
        <w:rPr>
          <w:rFonts w:cs="Garamond" w:ascii="Garamond" w:hAnsi="Garamond"/>
        </w:rPr>
        <w:t>Руководство по эксплуатации отопительного и вентиляционного агрегата 158.9.112.79.01.0 для автомотрисы АЧ2 112.7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rFonts w:ascii="Garamond" w:hAnsi="Garamond" w:cs="Garamond"/>
        </w:rPr>
      </w:pPr>
      <w:r>
        <w:rPr>
          <w:rFonts w:cs="Garamond" w:ascii="Garamond" w:hAnsi="Garamond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.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709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57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12-07T07:46:00Z</dcterms:modified>
  <cp:revision>92</cp:revision>
  <dc:subject/>
  <dc:title>________        УТВЕРЖДАЮ:</dc:title>
</cp:coreProperties>
</file>